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  <w:t>Chapter 10—Pages 150-160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MT" w:ascii="ArialMT" w:hAnsi="ArialMT"/>
          <w:color w:val="000011"/>
        </w:rPr>
        <w:t>1. Do you think the rumble was worth the trouble? Why or why not?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MT" w:ascii="ArialMT" w:hAnsi="ArialMT"/>
          <w:color w:val="000011"/>
        </w:rPr>
        <w:t>2. Why did Dally want to die? (p.154) Do you think he died “gallant”?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</w:r>
    </w:p>
    <w:p>
      <w:pPr>
        <w:pStyle w:val="Normal"/>
        <w:spacing w:before="0" w:after="200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09:00Z</dcterms:created>
  <dc:creator>Dan Olsen</dc:creator>
  <dc:description/>
  <cp:keywords/>
  <dc:language>en-US</dc:language>
  <cp:lastModifiedBy>Dan Olsen</cp:lastModifiedBy>
  <dcterms:modified xsi:type="dcterms:W3CDTF">2011-05-19T14:53:00Z</dcterms:modified>
  <cp:revision>3</cp:revision>
  <dc:subject/>
  <dc:title/>
</cp:coreProperties>
</file>